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339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ьJazz-F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166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200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278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     207   4     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222   3     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163   3     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187   2     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0  275   2     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0  281   2     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0  302   2     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90    1     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323   1     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    96    0     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     187   3     .XX.X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8-10  275   1     X.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8-10  281   1     ...X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8-10  302   0     ....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63    4 7 7 5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6    2 4 2 6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7    5 3 6 4 5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0    1 2 1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7    7 5 5 7 4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6 6 4 3 7  -      -      -      -      -      4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8    3 1 3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мелья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398"/>
        <w:gridCol w:w="1896"/>
        <w:gridCol w:w="2891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ізвищ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рубль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гал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мелья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ьов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мат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ши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riumf Studio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ефан Міл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пиц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Power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ил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riumf Studio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1:11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